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30, общей площадью 10005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адмацыренов Бальжинима Владимирович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1 304564 Саган–Нурским ОМ ОВД Мухоршибирского р-на 01.04.2002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1T15:44:00Z</cp:lastPrinted>
  <dcterms:modified xsi:type="dcterms:W3CDTF">2018-08-24T00:46:00Z</dcterms:modified>
  <cp:revision>83</cp:revision>
  <dc:subject/>
  <dc:title>ГЛАВА</dc:title>
</cp:coreProperties>
</file>